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12708"/>
      </w:tblGrid>
      <w:tr>
        <w:trPr/>
        <w:tc>
          <w:tcPr>
            <w:tcW w:w="1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պրանքի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չ/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նվանումը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տեխնիկական բնութագիրը և մատակարարման պայմանները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աց, երկրորդ տեսակի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Երկրորդ տեսակի ալյուրից պատրաստված, առանց դրոժի: Փաթեթավորումը՝ հացի երկարությունից և լայնությունից առավել մեծ՝ սննդի համար նախատեսված պոլիէթիլենային ամբողջական մեկ տոպրակով: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Մատակարարումն իրականացվում է յուրաքանչյուր աշխատանքային օր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(մեկ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Պիտանելիության մնացորդային ժամկետը ոչ պակաս քան 90 %: Մատակարարումն իրականացվում է ամեն աշխատանքային օր ժամը 08:30-09:00 ընկած ժամանակահատվածում, առնվազն 4 (չորս) տրանսպորտային միջոցներով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աց, տարեկանի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արեկանից պատրաստված, առանց դրոժի: Փաթեթավորումը՝ հացի երկարությունից և լայնությունից առավել մեծ՝ սննդի համար նախատեսված պոլիէթիլենային ամբողջական մեկ տոպրակով: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Մատակարարումն իրականացվում է յուրաքանչյուր աշխատանքային օր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(մեկ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Պիտանելիության մնացորդային ժամկետը ոչ պակաս քան 90 %: Մատակարարումն իրականացվում է ամեն աշխատանքային օր ժամը 08:30-09:00 ընկած ժամանակահատվածում, առնվազն 4 (չորս) տրանսպորտային միջոցներով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Եգիպտացորենի ալյուր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Եգիպտացորենի ալյուր (փաթեթավորումը՝ առավելագույնը 5 և 10 կգ՝ ըստ պատվերի): </w:t>
            </w:r>
            <w:r>
              <w:rPr>
                <w:rFonts w:cs="Sylfaen" w:ascii="GHEA Grapalat" w:hAnsi="GHEA Grapalat"/>
                <w:bCs/>
                <w:color w:val="000000"/>
                <w:sz w:val="17"/>
                <w:szCs w:val="17"/>
                <w:lang w:val="hy-AM"/>
              </w:rPr>
              <w:t xml:space="preserve">Էներգետիկ արժեքը 100 գրամում. կալորիականությունը՝ 330 կկալ, սպիտակուցներ՝ 8.3 գրամ, ճարպեր՝ 1.2 գրամ, ածխաջրեր՝ 71 գրամ, ջուր՝ 14 գրամ, այրվածքային մնացորդ (հանքային աղեր)՝ 0.7 գրամ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 Մաքսային միության հանձնաժողովի 2011 թվականի օգոստոսի 16-ի թիվ 769 որոշմամբ հաստատված «Փաթեթվածքի անվտանգության մասին» (ՄՄ ՏԿ 005/2011) Մաքսային միության տեխնիկական կանոնակարգերի և մակնշված Եվրասիական տնտեսական միության տարածքում շրջանառության միասնական նշանով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Դեղձ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Թարմ և քաղցր, հյութալի, տարբեր տեսակի, առանց վնասվածքների, մեջտեղից բաժանված երկու մասի՝ տրամագիծը 80-85 մմ-ից ոչ պակաս: ՀՍՏ 352-2013 կամ համարժեք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Սալորի չիր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լորաչիր, գործարանային մշակման, պահպանված 5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vertAlign w:val="superscript"/>
                <w:lang w:val="hy-AM"/>
              </w:rPr>
              <w:t>0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C-ից մինչև 25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vertAlign w:val="superscript"/>
                <w:lang w:val="hy-AM"/>
              </w:rPr>
              <w:t>0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C ջերմաստիճանում, 70 %-ից ոչ ավելի խոնավության պայմաններում: ԳՕՍՏ 28501-90 կամ համարժեք: Փաթեթավորումը՝ սննդի համար նախատեսված պոլիէթիլենային տոպրակով՝ համապատասխան մակնշումով, առավելագույնը 5 կգ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ուրաբա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տրաստված մոշից: Մինչև 1 լիտրանոց ապակյա տարաներով, պտուղների զանգվածային մասը՝ առնվազն 60 %։ Պիտանելիության մնացորդային ժամկետը մատակարարման պահից ոչ պակաս քան 60 % և ոչ պակաս 1 տարի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ակաո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կաոյի փոշի, 100-500 գրամ քաշով: Խոնավությունը` 7.5 %-ից ոչ ավելի, pH`-ը՝ 7.1-ից ոչ ավելի, դիսպերսությունը` 90 %-ից ոչ պակաս, գործարանային, ստվարաթղթե տուփով փաթեթավորմամբ՝ համապատասխան մակնշումով, ԳՕՍՏ 108-2014 կամ համարժեք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Աղ, ծովի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ղ, ծովի։ 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Մաքսային միության հանձնաժողովի 2011 թվականի օգոստոսի 16-ի թիվ 769 որոշմամբ հաստատված «Փաթեթվածքի անվտանգության մասին» (ՄՄ ՏԿ 005/2011), Մաքսային միության տեխնիկական կանոնակարգերի և մակնշված Եվրասիական տնտեսական միության տարածքում շրջանառության միասնական նշանով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Խմորիչ</w:t>
            </w:r>
          </w:p>
        </w:tc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որ, գործարանային փաթեթավորված, չափածրարված, խոնավությունը` 8 %-ից ոչ ավելի: Պիտանելիության մնացորդային ժամկետը ոչ պակաս քան 60 %: Անվտանգությունը,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օրենսդրության պահանջներին համապատասխան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User</cp:lastModifiedBy>
  <cp:lastPrinted>2025-08-18T15:04:00Z</cp:lastPrinted>
  <dcterms:modified xsi:type="dcterms:W3CDTF">2026-02-27T05:05:00Z</dcterms:modified>
  <cp:revision>476</cp:revision>
  <dc:subject/>
  <dc:title/>
</cp:coreProperties>
</file>